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2"/>
        </w:numPr>
        <w:tabs>
          <w:tab w:val="clear" w:pos="720"/>
          <w:tab w:val="left" w:pos="-5103" w:leader="none"/>
        </w:tabs>
        <w:ind w:left="426" w:hanging="426"/>
        <w:jc w:val="center"/>
        <w:rPr>
          <w:sz w:val="24"/>
          <w:szCs w:val="24"/>
          <w:u w:val="none"/>
          <w:lang w:val="en-GB"/>
        </w:rPr>
      </w:pPr>
      <w:r>
        <w:rPr>
          <w:sz w:val="24"/>
          <w:szCs w:val="24"/>
          <w:u w:val="none"/>
          <w:lang w:val="en-GB"/>
        </w:rPr>
        <w:t>General Information</w:t>
      </w:r>
    </w:p>
    <w:p>
      <w:pPr>
        <w:pStyle w:val="Normal"/>
        <w:rPr>
          <w:sz w:val="20"/>
          <w:szCs w:val="24"/>
          <w:u w:val="none"/>
          <w:lang w:val="en-GB"/>
        </w:rPr>
      </w:pPr>
      <w:r>
        <w:rPr>
          <w:sz w:val="20"/>
          <w:szCs w:val="24"/>
          <w:u w:val="none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1. Address Informatio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5812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ISU Member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dres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eet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ity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st Cod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Contact person(s)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me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Address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treet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City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ost Cod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hone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ax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E-mail: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2. Proposed Seminar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2977"/>
      </w:tblGrid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ingle &amp; Pairs </w:t>
              <w:tab/>
              <w:tab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0" w:name="__Fieldmark__14_1463687098"/>
            <w:bookmarkStart w:id="1" w:name="__Fieldmark__14_1463687098"/>
            <w:bookmarkEnd w:id="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" w:name="__Fieldmark__15_1463687098"/>
            <w:bookmarkStart w:id="3" w:name="__Fieldmark__15_1463687098"/>
            <w:bookmarkEnd w:id="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" w:name="__Fieldmark__16_1463687098"/>
            <w:bookmarkStart w:id="5" w:name="__Fieldmark__16_1463687098"/>
            <w:bookmarkEnd w:id="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Ice Dance </w:t>
              <w:tab/>
              <w:tab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" w:name="__Fieldmark__17_1463687098"/>
            <w:bookmarkStart w:id="7" w:name="__Fieldmark__17_1463687098"/>
            <w:bookmarkEnd w:id="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" w:name="__Fieldmark__18_1463687098"/>
            <w:bookmarkStart w:id="9" w:name="__Fieldmark__18_1463687098"/>
            <w:bookmarkEnd w:id="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" w:name="__Fieldmark__19_1463687098"/>
            <w:bookmarkStart w:id="11" w:name="__Fieldmark__19_1463687098"/>
            <w:bookmarkEnd w:id="1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3510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Synchronized Skating </w:t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2" w:name="__Fieldmark__20_1463687098"/>
            <w:bookmarkStart w:id="13" w:name="__Fieldmark__20_1463687098"/>
            <w:bookmarkEnd w:id="1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ecognized</w:t>
              <w:tab/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4" w:name="__Fieldmark__21_1463687098"/>
            <w:bookmarkStart w:id="15" w:name="__Fieldmark__21_1463687098"/>
            <w:bookmarkEnd w:id="1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977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ponsored</w:t>
              <w:tab/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6" w:name="__Fieldmark__22_1463687098"/>
            <w:bookmarkStart w:id="17" w:name="__Fieldmark__22_1463687098"/>
            <w:bookmarkEnd w:id="1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83"/>
        <w:gridCol w:w="1701"/>
      </w:tblGrid>
      <w:tr>
        <w:trPr/>
        <w:tc>
          <w:tcPr>
            <w:tcW w:w="758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If we ask for an ISU Sponsored seminar and this is not granted, we agree to host an ISU Recognized seminar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8" w:name="__Fieldmark__23_1463687098"/>
            <w:bookmarkStart w:id="19" w:name="__Fieldmark__23_1463687098"/>
            <w:bookmarkEnd w:id="1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0" w:name="__Fieldmark__24_1463687098"/>
            <w:bookmarkStart w:id="21" w:name="__Fieldmark__24_1463687098"/>
            <w:bookmarkEnd w:id="2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ab/>
        <w:tab/>
        <w:t xml:space="preserve"> </w:t>
      </w:r>
    </w:p>
    <w:p>
      <w:pPr>
        <w:pStyle w:val="Normal"/>
        <w:rPr/>
      </w:pPr>
      <w:r>
        <w:rPr>
          <w:b/>
          <w:sz w:val="20"/>
          <w:lang w:val="en-GB"/>
        </w:rPr>
        <w:t>3. Dates</w:t>
      </w:r>
    </w:p>
    <w:p>
      <w:pPr>
        <w:pStyle w:val="IndexHeading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rPr/>
      </w:pPr>
      <w:r>
        <w:rPr>
          <w:sz w:val="20"/>
          <w:lang w:val="en-GB"/>
        </w:rPr>
        <w:t xml:space="preserve">Proposed </w:t>
      </w:r>
      <w:r>
        <w:rPr>
          <w:b/>
          <w:bCs/>
          <w:sz w:val="20"/>
          <w:lang w:val="en-GB"/>
        </w:rPr>
        <w:t>dates</w:t>
      </w:r>
      <w:r>
        <w:rPr>
          <w:sz w:val="20"/>
          <w:lang w:val="en-GB"/>
        </w:rPr>
        <w:t xml:space="preserve"> of the Seminar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157"/>
      </w:tblGrid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1</w:t>
            </w:r>
            <w:r>
              <w:rPr>
                <w:sz w:val="20"/>
                <w:vertAlign w:val="superscript"/>
                <w:lang w:val="en-GB"/>
              </w:rPr>
              <w:t>st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2</w:t>
            </w:r>
            <w:r>
              <w:rPr>
                <w:sz w:val="20"/>
                <w:vertAlign w:val="superscript"/>
                <w:lang w:val="en-GB"/>
              </w:rPr>
              <w:t>nd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1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3</w:t>
            </w:r>
            <w:r>
              <w:rPr>
                <w:sz w:val="20"/>
                <w:vertAlign w:val="superscript"/>
                <w:lang w:val="en-GB"/>
              </w:rPr>
              <w:t>rd</w:t>
            </w:r>
            <w:r>
              <w:rPr>
                <w:sz w:val="20"/>
                <w:lang w:val="en-GB"/>
              </w:rPr>
              <w:t xml:space="preserve"> priority:</w:t>
            </w:r>
          </w:p>
        </w:tc>
        <w:tc>
          <w:tcPr>
            <w:tcW w:w="71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  <w:lang w:val="en-GB"/>
        </w:rPr>
      </w:pPr>
      <w:r>
        <w:rPr>
          <w:b w:val="false"/>
          <w:sz w:val="20"/>
          <w:u w:val="none"/>
          <w:lang w:val="en-GB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827"/>
      </w:tblGrid>
      <w:tr>
        <w:trPr>
          <w:trHeight w:val="340" w:hRule="atLeast"/>
        </w:trPr>
        <w:tc>
          <w:tcPr>
            <w:tcW w:w="549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rPr>
                <w:b w:val="false"/>
                <w:sz w:val="20"/>
                <w:u w:val="none"/>
                <w:lang w:val="en-GB"/>
              </w:rPr>
              <w:t>Will the seminar be held in conjunction with a competition?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none"/>
                <w:b w:val="false"/>
                <w:lang w:val="en-GB" w:eastAsia="en-US"/>
              </w:rPr>
              <w:instrText xml:space="preserve"> FORMTEXT </w:instrText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  <w:r>
              <w:rPr>
                <w:sz w:val="20"/>
                <w:u w:val="none"/>
                <w:b w:val="false"/>
                <w:lang w:val="en-GB" w:eastAsia="en-US"/>
              </w:rPr>
              <w:fldChar w:fldCharType="separate"/>
            </w:r>
            <w:r>
              <w:rPr>
                <w:b w:val="false"/>
                <w:sz w:val="20"/>
                <w:u w:val="none"/>
                <w:lang w:val="en-GB" w:eastAsia="en-US"/>
              </w:rPr>
              <w:t>     </w:t>
            </w:r>
            <w:r/>
            <w:r>
              <w:rPr>
                <w:sz w:val="20"/>
                <w:u w:val="none"/>
                <w:b w:val="false"/>
                <w:lang w:val="en-GB" w:eastAsia="en-US"/>
              </w:rPr>
              <w:fldChar w:fldCharType="end"/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5495" w:type="dxa"/>
            <w:tcBorders/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rPr>
                <w:b w:val="false"/>
                <w:sz w:val="20"/>
                <w:u w:val="none"/>
                <w:lang w:val="en-GB"/>
              </w:rPr>
              <w:t>If so, please indicate which competition: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  <w:sz w:val="20"/>
                <w:u w:val="none"/>
                <w:lang w:val="en-GB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none"/>
                <w:b w:val="false"/>
                <w:lang w:val="en-GB" w:eastAsia="en-US"/>
              </w:rPr>
              <w:instrText xml:space="preserve"> FORMTEXT </w:instrText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  <w:r>
              <w:rPr>
                <w:sz w:val="20"/>
                <w:u w:val="none"/>
                <w:b w:val="false"/>
                <w:lang w:val="en-GB" w:eastAsia="en-US"/>
              </w:rPr>
              <w:fldChar w:fldCharType="separate"/>
            </w:r>
            <w:r>
              <w:rPr>
                <w:b w:val="false"/>
                <w:sz w:val="20"/>
                <w:u w:val="none"/>
                <w:lang w:val="en-GB" w:eastAsia="en-US"/>
              </w:rPr>
              <w:t>     </w:t>
            </w:r>
            <w:r/>
            <w:r>
              <w:rPr>
                <w:sz w:val="20"/>
                <w:u w:val="none"/>
                <w:b w:val="false"/>
                <w:lang w:val="en-GB" w:eastAsia="en-US"/>
              </w:rPr>
              <w:fldChar w:fldCharType="end"/>
            </w:r>
            <w:r>
              <w:rPr>
                <w:b w:val="false"/>
                <w:sz w:val="20"/>
                <w:u w:val="none"/>
                <w:lang w:val="en-GB" w:eastAsia="en-US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0"/>
          <w:u w:val="none"/>
          <w:lang w:val="en-GB"/>
        </w:rPr>
      </w:pPr>
      <w:r>
        <w:rPr>
          <w:b w:val="false"/>
          <w:sz w:val="20"/>
          <w:u w:val="none"/>
          <w:lang w:val="en-GB"/>
        </w:rPr>
      </w:r>
      <w:r>
        <w:br w:type="page"/>
      </w:r>
    </w:p>
    <w:p>
      <w:pPr>
        <w:pStyle w:val="Heading2"/>
        <w:numPr>
          <w:ilvl w:val="0"/>
          <w:numId w:val="0"/>
        </w:numPr>
        <w:ind w:left="0" w:hanging="0"/>
        <w:jc w:val="center"/>
        <w:rPr/>
      </w:pPr>
      <w:r>
        <w:rPr>
          <w:sz w:val="24"/>
          <w:szCs w:val="24"/>
          <w:u w:val="none"/>
          <w:lang w:val="en-GB"/>
        </w:rPr>
        <w:t>B. City / Region (in which the seminar be organized)</w:t>
      </w:r>
    </w:p>
    <w:p>
      <w:pPr>
        <w:pStyle w:val="Normal"/>
        <w:rPr>
          <w:sz w:val="20"/>
          <w:szCs w:val="24"/>
          <w:u w:val="none"/>
          <w:lang w:val="en-GB"/>
        </w:rPr>
      </w:pPr>
      <w:r>
        <w:rPr>
          <w:sz w:val="20"/>
          <w:szCs w:val="24"/>
          <w:u w:val="none"/>
          <w:lang w:val="en-GB"/>
        </w:rPr>
      </w:r>
    </w:p>
    <w:p>
      <w:pPr>
        <w:pStyle w:val="IndexHeading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Index1"/>
        <w:rPr/>
      </w:pPr>
      <w:r>
        <w:rPr/>
        <w:t>1. General information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1"/>
        <w:gridCol w:w="1151"/>
        <w:gridCol w:w="1170"/>
        <w:gridCol w:w="2321"/>
        <w:gridCol w:w="2321"/>
      </w:tblGrid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me of City / Region: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opulation: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Airport</w:t>
            </w:r>
            <w:r>
              <w:rPr>
                <w:sz w:val="20"/>
                <w:lang w:val="en-GB"/>
              </w:rPr>
              <w:t xml:space="preserve"> (name and location)</w:t>
            </w:r>
            <w:r>
              <w:rPr>
                <w:b/>
                <w:sz w:val="20"/>
                <w:lang w:val="en-GB"/>
              </w:rPr>
              <w:t xml:space="preserve">: </w:t>
            </w:r>
          </w:p>
        </w:tc>
        <w:tc>
          <w:tcPr>
            <w:tcW w:w="58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airport: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2" w:name="__Fieldmark__33_1463687098"/>
            <w:bookmarkStart w:id="23" w:name="__Fieldmark__33_1463687098"/>
            <w:bookmarkEnd w:id="2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4" w:name="__Fieldmark__34_1463687098"/>
            <w:bookmarkStart w:id="25" w:name="__Fieldmark__34_1463687098"/>
            <w:bookmarkEnd w:id="2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tional airport: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6" w:name="__Fieldmark__35_1463687098"/>
            <w:bookmarkStart w:id="27" w:name="__Fieldmark__35_1463687098"/>
            <w:bookmarkEnd w:id="2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28" w:name="__Fieldmark__36_1463687098"/>
            <w:bookmarkStart w:id="29" w:name="__Fieldmark__36_1463687098"/>
            <w:bookmarkEnd w:id="2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Train station </w:t>
            </w:r>
            <w:r>
              <w:rPr>
                <w:sz w:val="20"/>
                <w:lang w:val="en-GB"/>
              </w:rPr>
              <w:t>(name and location)</w:t>
            </w:r>
            <w:r>
              <w:rPr>
                <w:b/>
                <w:sz w:val="20"/>
                <w:lang w:val="en-GB"/>
              </w:rPr>
              <w:t>: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International trains:</w:t>
            </w:r>
          </w:p>
        </w:tc>
        <w:tc>
          <w:tcPr>
            <w:tcW w:w="2321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0" w:name="__Fieldmark__37_1463687098"/>
            <w:bookmarkStart w:id="31" w:name="__Fieldmark__37_1463687098"/>
            <w:bookmarkEnd w:id="3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2" w:name="__Fieldmark__38_1463687098"/>
            <w:bookmarkStart w:id="33" w:name="__Fieldmark__38_1463687098"/>
            <w:bookmarkEnd w:id="3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National trains:</w:t>
            </w:r>
          </w:p>
        </w:tc>
        <w:tc>
          <w:tcPr>
            <w:tcW w:w="23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4" w:name="__Fieldmark__39_1463687098"/>
            <w:bookmarkStart w:id="35" w:name="__Fieldmark__39_1463687098"/>
            <w:bookmarkEnd w:id="3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6" w:name="__Fieldmark__40_1463687098"/>
            <w:bookmarkStart w:id="37" w:name="__Fieldmark__40_1463687098"/>
            <w:bookmarkEnd w:id="3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Motorway(s): </w:t>
            </w:r>
            <w:r>
              <w:rPr>
                <w:sz w:val="20"/>
                <w:lang w:val="en-GB"/>
              </w:rPr>
              <w:t>-</w:t>
            </w:r>
            <w:r>
              <w:rPr>
                <w:b/>
                <w:sz w:val="20"/>
                <w:lang w:val="en-GB"/>
              </w:rPr>
              <w:t xml:space="preserve"> </w:t>
            </w:r>
            <w:r>
              <w:rPr>
                <w:sz w:val="20"/>
                <w:lang w:val="en-GB"/>
              </w:rPr>
              <w:t>short description -</w:t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 xml:space="preserve">Public transportation in the city </w:t>
            </w:r>
            <w:r>
              <w:rPr>
                <w:sz w:val="20"/>
                <w:lang w:val="en-GB"/>
              </w:rPr>
              <w:t>(buses, subway, streetcars etc.)</w:t>
            </w:r>
            <w:r>
              <w:rPr>
                <w:b/>
                <w:sz w:val="20"/>
                <w:lang w:val="en-GB"/>
              </w:rPr>
              <w:t xml:space="preserve">: </w:t>
            </w:r>
            <w:r>
              <w:rPr>
                <w:sz w:val="20"/>
                <w:lang w:val="en-GB"/>
              </w:rPr>
              <w:t>- short description -</w:t>
            </w:r>
          </w:p>
        </w:tc>
      </w:tr>
      <w:tr>
        <w:trPr/>
        <w:tc>
          <w:tcPr>
            <w:tcW w:w="9284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928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34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sz w:val="20"/>
          <w:u w:val="none"/>
          <w:lang w:val="en-GB"/>
        </w:rPr>
        <w:t>2. Distances</w:t>
      </w:r>
    </w:p>
    <w:p>
      <w:pPr>
        <w:pStyle w:val="Normal"/>
        <w:rPr>
          <w:sz w:val="20"/>
          <w:u w:val="none"/>
          <w:lang w:val="en-GB"/>
        </w:rPr>
      </w:pPr>
      <w:r>
        <w:rPr>
          <w:sz w:val="20"/>
          <w:u w:val="none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Please indicate the distances between the various sites/venues: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873"/>
        <w:gridCol w:w="1701"/>
        <w:gridCol w:w="1843"/>
        <w:gridCol w:w="1842"/>
      </w:tblGrid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arena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GB"/>
              </w:rPr>
              <w:t>(if held in conjunction with an even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rpor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in station</w:t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Main </w:t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rena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Hotel 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Airpor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4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>Main station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fldChar w:fldCharType="begin">
                <w:ffData>
                  <w:name w:val="Text48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3. Transportation</w:t>
      </w:r>
    </w:p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60"/>
      </w:tblGrid>
      <w:tr>
        <w:trPr/>
        <w:tc>
          <w:tcPr>
            <w:tcW w:w="6345" w:type="dxa"/>
            <w:tcBorders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The Host Member will provide transportation from the airport?</w:t>
            </w:r>
          </w:p>
        </w:tc>
        <w:tc>
          <w:tcPr>
            <w:tcW w:w="3260" w:type="dxa"/>
            <w:tcBorders/>
          </w:tcPr>
          <w:p>
            <w:pPr>
              <w:pStyle w:val="Normal"/>
              <w:jc w:val="both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38" w:name="__Fieldmark__55_1463687098"/>
            <w:bookmarkStart w:id="39" w:name="__Fieldmark__55_1463687098"/>
            <w:bookmarkEnd w:id="3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 xml:space="preserve">No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40" w:name="__Fieldmark__56_1463687098"/>
            <w:bookmarkStart w:id="41" w:name="__Fieldmark__56_1463687098"/>
            <w:bookmarkEnd w:id="4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  <w:r>
        <w:br w:type="page"/>
      </w:r>
    </w:p>
    <w:p>
      <w:pPr>
        <w:pStyle w:val="Normal"/>
        <w:jc w:val="both"/>
        <w:rPr>
          <w:b/>
          <w:b/>
          <w:sz w:val="20"/>
          <w:szCs w:val="24"/>
          <w:lang w:val="en-GB"/>
        </w:rPr>
      </w:pPr>
      <w:r>
        <w:rPr>
          <w:b/>
          <w:sz w:val="20"/>
          <w:szCs w:val="24"/>
          <w:lang w:val="en-GB"/>
        </w:rPr>
      </w:r>
    </w:p>
    <w:p>
      <w:pPr>
        <w:pStyle w:val="Normal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C.  HOTEL in which the seminar will be held</w:t>
      </w:r>
    </w:p>
    <w:p>
      <w:pPr>
        <w:pStyle w:val="Normal"/>
        <w:rPr>
          <w:b/>
          <w:b/>
          <w:sz w:val="20"/>
          <w:szCs w:val="24"/>
          <w:lang w:val="en-GB"/>
        </w:rPr>
      </w:pPr>
      <w:r>
        <w:rPr>
          <w:b/>
          <w:sz w:val="20"/>
          <w:szCs w:val="24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a) General information</w:t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993"/>
        <w:gridCol w:w="567"/>
        <w:gridCol w:w="708"/>
        <w:gridCol w:w="993"/>
        <w:gridCol w:w="2551"/>
      </w:tblGrid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Name of Hotel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73" w:hRule="atLeast"/>
        </w:trPr>
        <w:tc>
          <w:tcPr>
            <w:tcW w:w="2055" w:type="dxa"/>
            <w:tcBorders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 xml:space="preserve">Address: </w:t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2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Phone: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" w:leader="none"/>
              </w:tabs>
              <w:rPr>
                <w:sz w:val="20"/>
                <w:lang w:val="en-GB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Fax:</w:t>
            </w:r>
          </w:p>
        </w:tc>
        <w:tc>
          <w:tcPr>
            <w:tcW w:w="354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International standard (stars):</w:t>
            </w:r>
          </w:p>
        </w:tc>
        <w:tc>
          <w:tcPr>
            <w:tcW w:w="58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Rooms equipped:</w:t>
            </w:r>
          </w:p>
        </w:tc>
        <w:tc>
          <w:tcPr>
            <w:tcW w:w="7229" w:type="dxa"/>
            <w:gridSpan w:val="6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TV  </w:t>
            </w:r>
            <w:r>
              <w:fldChar w:fldCharType="begin">
                <w:ffData>
                  <w:name w:val="Kontrollkästchen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2" w:name="__Fieldmark__63_1463687098"/>
            <w:bookmarkStart w:id="43" w:name="__Fieldmark__63_1463687098"/>
            <w:bookmarkEnd w:id="4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phone  </w:t>
            </w:r>
            <w:r>
              <w:fldChar w:fldCharType="begin">
                <w:ffData>
                  <w:name w:val="Kontrollkästchen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4" w:name="__Fieldmark__64_1463687098"/>
            <w:bookmarkStart w:id="45" w:name="__Fieldmark__64_1463687098"/>
            <w:bookmarkEnd w:id="4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mini-bar  </w:t>
            </w:r>
            <w:r>
              <w:fldChar w:fldCharType="begin">
                <w:ffData>
                  <w:name w:val="Kontrollkästchen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6" w:name="__Fieldmark__65_1463687098"/>
            <w:bookmarkStart w:id="47" w:name="__Fieldmark__65_1463687098"/>
            <w:bookmarkEnd w:id="4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;  shower/WC or bath/WC  </w:t>
            </w:r>
            <w:r>
              <w:fldChar w:fldCharType="begin">
                <w:ffData>
                  <w:name w:val="Kontrollkästchen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8" w:name="__Fieldmark__66_1463687098"/>
            <w:bookmarkStart w:id="49" w:name="__Fieldmark__66_1463687098"/>
            <w:bookmarkEnd w:id="4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>;</w:t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Business centre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0" w:name="__Fieldmark__67_1463687098"/>
            <w:bookmarkStart w:id="51" w:name="__Fieldmark__67_1463687098"/>
            <w:bookmarkEnd w:id="5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2" w:name="__Fieldmark__68_1463687098"/>
            <w:bookmarkStart w:id="53" w:name="__Fieldmark__68_1463687098"/>
            <w:bookmarkEnd w:id="5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lang w:val="en-GB"/>
              </w:rPr>
              <w:t>Sauna/fitness-centre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4" w:name="__Fieldmark__69_1463687098"/>
            <w:bookmarkStart w:id="55" w:name="__Fieldmark__69_1463687098"/>
            <w:bookmarkEnd w:id="5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6" w:name="__Fieldmark__70_1463687098"/>
            <w:bookmarkStart w:id="57" w:name="__Fieldmark__70_1463687098"/>
            <w:bookmarkEnd w:id="5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0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lang w:val="en-GB"/>
              </w:rPr>
              <w:t>Swimming-pool:</w:t>
            </w:r>
          </w:p>
        </w:tc>
        <w:tc>
          <w:tcPr>
            <w:tcW w:w="241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58" w:name="__Fieldmark__71_1463687098"/>
            <w:bookmarkStart w:id="59" w:name="__Fieldmark__71_1463687098"/>
            <w:bookmarkEnd w:id="5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0" w:name="__Fieldmark__72_1463687098"/>
            <w:bookmarkStart w:id="61" w:name="__Fieldmark__72_1463687098"/>
            <w:bookmarkEnd w:id="6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  <w:tc>
          <w:tcPr>
            <w:tcW w:w="2268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Hotel Bar:</w:t>
            </w:r>
          </w:p>
        </w:tc>
        <w:tc>
          <w:tcPr>
            <w:tcW w:w="255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yes </w:t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2" w:name="__Fieldmark__73_1463687098"/>
            <w:bookmarkStart w:id="63" w:name="__Fieldmark__73_1463687098"/>
            <w:bookmarkEnd w:id="6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 xml:space="preserve">    no </w:t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64" w:name="__Fieldmark__74_1463687098"/>
            <w:bookmarkStart w:id="65" w:name="__Fieldmark__74_1463687098"/>
            <w:bookmarkEnd w:id="6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b) </w:t>
      </w:r>
      <w:r>
        <w:rPr/>
        <w:t>Hotel Capacity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410"/>
        <w:gridCol w:w="2268"/>
        <w:gridCol w:w="2551"/>
      </w:tblGrid>
      <w:tr>
        <w:trPr>
          <w:trHeight w:val="340" w:hRule="atLeast"/>
        </w:trPr>
        <w:tc>
          <w:tcPr>
            <w:tcW w:w="205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ngle rooms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win-bed rooms: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c) </w:t>
      </w:r>
      <w:r>
        <w:rPr/>
        <w:t>Meeting Rooms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701"/>
        <w:gridCol w:w="3827"/>
      </w:tblGrid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mall rooms (max. 15 persons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GB"/>
              </w:rPr>
              <w:t xml:space="preserve">Number: 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</w:t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Larger rooms (max. 60 persons)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Number: 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3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 xml:space="preserve">d) </w:t>
      </w:r>
      <w:r>
        <w:rPr/>
        <w:t>Hotel rates:</w:t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567"/>
        <w:gridCol w:w="4252"/>
      </w:tblGrid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Single room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>
                <w:sz w:val="20"/>
                <w:lang w:val="en-GB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reakfast included: yes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6" w:name="__Fieldmark__80_1463687098"/>
            <w:bookmarkStart w:id="67" w:name="__Fieldmark__80_1463687098"/>
            <w:bookmarkEnd w:id="6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8" w:name="__Fieldmark__81_1463687098"/>
            <w:bookmarkStart w:id="69" w:name="__Fieldmark__81_1463687098"/>
            <w:bookmarkEnd w:id="69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  <w:t>Twin-bed room: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/>
                <w:sz w:val="20"/>
                <w:lang w:val="en-GB"/>
              </w:rPr>
              <w:t xml:space="preserve">  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 per person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 xml:space="preserve">breakfast included: yes </w:t>
            </w:r>
            <w:r>
              <w:fldChar w:fldCharType="begin">
                <w:ffData>
                  <w:name w:val="Kontrollkästchen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0" w:name="__Fieldmark__83_1463687098"/>
            <w:bookmarkStart w:id="71" w:name="__Fieldmark__83_1463687098"/>
            <w:bookmarkEnd w:id="7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  <w:lang w:val="en-GB"/>
              </w:rPr>
              <w:t xml:space="preserve">   no </w:t>
            </w:r>
            <w:r>
              <w:fldChar w:fldCharType="begin">
                <w:ffData>
                  <w:name w:val="Kontrollkästchen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72" w:name="__Fieldmark__84_1463687098"/>
            <w:bookmarkStart w:id="73" w:name="__Fieldmark__84_1463687098"/>
            <w:bookmarkEnd w:id="7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19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lang w:val="en-GB"/>
              </w:rPr>
            </w:pPr>
            <w:r>
              <w:rPr>
                <w:b/>
                <w:sz w:val="20"/>
                <w:lang w:val="en-GB"/>
              </w:rPr>
            </w:r>
          </w:p>
        </w:tc>
        <w:tc>
          <w:tcPr>
            <w:tcW w:w="708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rPr/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/>
              </w:rPr>
              <w:t xml:space="preserve">  (breakfast if not in room rate included)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b/>
          <w:sz w:val="20"/>
          <w:lang w:val="en-GB"/>
        </w:rPr>
        <w:t>e) H</w:t>
      </w:r>
      <w:r>
        <w:rPr/>
        <w:t>otel booking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oms to be booked through the OC</w:t>
            </w:r>
          </w:p>
        </w:tc>
        <w:tc>
          <w:tcPr>
            <w:tcW w:w="4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Rooms booked by individual participants</w:t>
            </w:r>
          </w:p>
        </w:tc>
        <w:tc>
          <w:tcPr>
            <w:tcW w:w="4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GB" w:eastAsia="en-US"/>
              </w:rPr>
              <w:instrText xml:space="preserve"> FORMTEXT </w:instrText>
            </w:r>
            <w:r>
              <w:rPr>
                <w:sz w:val="20"/>
                <w:lang w:val="en-GB" w:eastAsia="en-US"/>
              </w:rPr>
            </w:r>
            <w:r>
              <w:rPr>
                <w:sz w:val="20"/>
                <w:lang w:val="en-GB" w:eastAsia="en-US"/>
              </w:rPr>
              <w:fldChar w:fldCharType="separate"/>
            </w:r>
            <w:r>
              <w:rPr>
                <w:sz w:val="20"/>
                <w:lang w:val="en-GB" w:eastAsia="en-US"/>
              </w:rPr>
              <w:t>     </w:t>
            </w:r>
            <w:r/>
            <w:r>
              <w:rPr>
                <w:sz w:val="20"/>
                <w:lang w:val="en-GB" w:eastAsia="en-US"/>
              </w:rPr>
              <w:fldChar w:fldCharType="end"/>
            </w:r>
            <w:r>
              <w:rPr>
                <w:sz w:val="20"/>
                <w:lang w:val="en-GB" w:eastAsia="en-US"/>
              </w:rPr>
            </w:r>
          </w:p>
        </w:tc>
      </w:tr>
    </w:tbl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  <w:t>f) Technical equipment</w:t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2"/>
      </w:tblGrid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Flipchart plus required markers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4" w:name="__Fieldmark__88_1463687098"/>
            <w:bookmarkStart w:id="75" w:name="__Fieldmark__88_1463687098"/>
            <w:bookmarkEnd w:id="7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6" w:name="__Fieldmark__89_1463687098"/>
            <w:bookmarkStart w:id="77" w:name="__Fieldmark__89_1463687098"/>
            <w:bookmarkEnd w:id="7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verhead projecto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78" w:name="__Fieldmark__90_1463687098"/>
            <w:bookmarkStart w:id="79" w:name="__Fieldmark__90_1463687098"/>
            <w:bookmarkEnd w:id="7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0" w:name="__Fieldmark__91_1463687098"/>
            <w:bookmarkStart w:id="81" w:name="__Fieldmark__91_1463687098"/>
            <w:bookmarkEnd w:id="8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eam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2" w:name="__Fieldmark__92_1463687098"/>
            <w:bookmarkStart w:id="83" w:name="__Fieldmark__92_1463687098"/>
            <w:bookmarkEnd w:id="8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4" w:name="__Fieldmark__93_1463687098"/>
            <w:bookmarkStart w:id="85" w:name="__Fieldmark__93_1463687098"/>
            <w:bookmarkEnd w:id="8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creen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6" w:name="__Fieldmark__94_1463687098"/>
            <w:bookmarkStart w:id="87" w:name="__Fieldmark__94_1463687098"/>
            <w:bookmarkEnd w:id="87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88" w:name="__Fieldmark__95_1463687098"/>
            <w:bookmarkStart w:id="89" w:name="__Fieldmark__95_1463687098"/>
            <w:bookmarkEnd w:id="89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VD Play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0" w:name="__Fieldmark__96_1463687098"/>
            <w:bookmarkStart w:id="91" w:name="__Fieldmark__96_1463687098"/>
            <w:bookmarkEnd w:id="91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2" w:name="__Fieldmark__97_1463687098"/>
            <w:bookmarkStart w:id="93" w:name="__Fieldmark__97_1463687098"/>
            <w:bookmarkEnd w:id="93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Video Player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4" w:name="__Fieldmark__98_1463687098"/>
            <w:bookmarkStart w:id="95" w:name="__Fieldmark__98_1463687098"/>
            <w:bookmarkEnd w:id="95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6" w:name="__Fieldmark__99_1463687098"/>
            <w:bookmarkStart w:id="97" w:name="__Fieldmark__99_1463687098"/>
            <w:bookmarkEnd w:id="97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Sound System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98" w:name="__Fieldmark__100_1463687098"/>
            <w:bookmarkStart w:id="99" w:name="__Fieldmark__100_1463687098"/>
            <w:bookmarkEnd w:id="99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0" w:name="__Fieldmark__101_1463687098"/>
            <w:bookmarkStart w:id="101" w:name="__Fieldmark__101_1463687098"/>
            <w:bookmarkEnd w:id="101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  <w:tr>
        <w:trPr>
          <w:trHeight w:val="340" w:hRule="atLeast"/>
        </w:trPr>
        <w:tc>
          <w:tcPr>
            <w:tcW w:w="4621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On-site Technical Support available</w:t>
            </w:r>
          </w:p>
        </w:tc>
        <w:tc>
          <w:tcPr>
            <w:tcW w:w="4622" w:type="dxa"/>
            <w:tcBorders/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Yes</w:t>
              <w:tab/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2" w:name="__Fieldmark__102_1463687098"/>
            <w:bookmarkStart w:id="103" w:name="__Fieldmark__102_1463687098"/>
            <w:bookmarkEnd w:id="103"/>
            <w:r>
              <w:rPr>
                <w:sz w:val="20"/>
                <w:lang w:val="en-GB"/>
              </w:rPr>
            </w:r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  <w:tab/>
              <w:tab/>
              <w:t>No</w:t>
              <w:tab/>
            </w: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en-GB"/>
              </w:rPr>
              <w:instrText xml:space="preserve"> FORMCHECKBOX </w:instrText>
            </w:r>
            <w:r>
              <w:rPr>
                <w:sz w:val="20"/>
                <w:lang w:val="en-GB"/>
              </w:rPr>
              <w:fldChar w:fldCharType="separate"/>
            </w:r>
            <w:bookmarkStart w:id="104" w:name="__Fieldmark__103_1463687098"/>
            <w:bookmarkStart w:id="105" w:name="__Fieldmark__103_1463687098"/>
            <w:bookmarkEnd w:id="105"/>
            <w:r/>
            <w:r>
              <w:rPr>
                <w:sz w:val="20"/>
                <w:lang w:val="en-GB"/>
              </w:rPr>
              <w:fldChar w:fldCharType="end"/>
            </w:r>
            <w:r>
              <w:rPr>
                <w:sz w:val="20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type w:val="continuous"/>
      <w:pgSz w:w="11906" w:h="16838"/>
      <w:pgMar w:left="1440" w:right="1440" w:gutter="0" w:header="709" w:top="1440" w:footer="709" w:bottom="12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cs="Cambria" w:ascii="Cambria" w:hAnsi="Cambria"/>
        <w:sz w:val="32"/>
        <w:szCs w:val="32"/>
        <w:lang w:val="en-US"/>
      </w:rPr>
      <w:t>Application form to host an ISU Judge’s Seminar</w:t>
    </w:r>
  </w:p>
  <w:p>
    <w:pPr>
      <w:pStyle w:val="Header"/>
      <w:rPr>
        <w:rFonts w:ascii="Cambria" w:hAnsi="Cambria" w:cs="Cambria"/>
        <w:sz w:val="32"/>
        <w:szCs w:val="32"/>
        <w:lang w:val="en-US"/>
      </w:rPr>
    </w:pPr>
    <w:r>
      <w:rPr>
        <w:rFonts w:cs="Cambria" w:ascii="Cambria" w:hAnsi="Cambria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196"/>
        </w:tabs>
        <w:ind w:left="31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  <w:sz w:val="28"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Times New Roman"/>
      <w:b/>
      <w:sz w:val="28"/>
      <w:szCs w:val="20"/>
      <w:u w:val="single"/>
      <w:lang w:val="de-DE"/>
    </w:rPr>
  </w:style>
  <w:style w:type="character" w:styleId="HeaderChar">
    <w:name w:val="Header Char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FooterChar">
    <w:name w:val="Footer Char"/>
    <w:qFormat/>
    <w:rPr>
      <w:rFonts w:ascii="Arial" w:hAnsi="Arial" w:eastAsia="Times New Roman" w:cs="Times New Roman"/>
      <w:sz w:val="24"/>
      <w:szCs w:val="20"/>
      <w:lang w:val="de-D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</w:pPr>
    <w:rPr>
      <w:b/>
      <w:sz w:val="20"/>
      <w:lang w:val="en-US"/>
    </w:rPr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23:00Z</dcterms:created>
  <dc:creator>patricia</dc:creator>
  <dc:description/>
  <cp:keywords/>
  <dc:language>en-US</dc:language>
  <cp:lastModifiedBy>Céline de Joffrey</cp:lastModifiedBy>
  <cp:lastPrinted>2008-08-28T14:52:00Z</cp:lastPrinted>
  <dcterms:modified xsi:type="dcterms:W3CDTF">2020-11-19T09:23:00Z</dcterms:modified>
  <cp:revision>2</cp:revision>
  <dc:subject/>
  <dc:title>Application form to host an ISU Seminar</dc:title>
</cp:coreProperties>
</file>